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/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483771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39788707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1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SSÃO DE ABERTURA DOS TRABALHOS DA 1ª SESSÃO LEGISLATIVA DA 17ª LEGISLATURA - SEGUNDO SEMESTRE DE 2011.</w:t>
      </w:r>
    </w:p>
    <w:p>
      <w:pPr>
        <w:pStyle w:val="Normal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7-19T12:34:00Z</dcterms:modified>
  <cp:revision>51</cp:revision>
  <dc:subject/>
  <dc:title>1º SESSÃO LEGISLATIVA DA 17ª LEGISLATURA</dc:title>
</cp:coreProperties>
</file>